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40187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417809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81357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